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 основании анализа ресурсов по предметной области, размещенных в Интернете, выделите названия элементов, их атрибуты и связи между элементами руководства администратора (продукт выберите на Ваше усмотр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Опишите выделенные элементы с помощью DTD-определения и XML-схемы. Приведите примеры XML-документов, учитывающих DTD-определение и XML-схему. 4 фай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Разработайте XSL-шаблон преобразования XML-данных к HTML-формату по DTD-определению, а также по XML-схеме. Приведите примеры XML-документов. 3фай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Разработайте XSL-шаблон преобразования XML-данных к HTML-формату с информацией о структуре данного руководства по DTD-определению, а также по XML-схеме. Приведите примеры XML-документов. Оглавление – 3: шаблон, </w:t>
      </w:r>
      <w:r>
        <w:rPr>
          <w:lang w:val="en-US"/>
        </w:rPr>
        <w:t>dtd</w:t>
      </w:r>
      <w:r>
        <w:rPr/>
        <w:t xml:space="preserve">, </w:t>
      </w:r>
      <w:r>
        <w:rPr>
          <w:lang w:val="en-US"/>
        </w:rPr>
        <w:t>xmlsch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Разработайте XSL-шаблон преобразования XML-данных к HTML-формату по DTD-определению, а также по XML-схеме с учетом фильтра по разделам руководства. Приведите примеры XML-документов. Шаблон, 2 хмл=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боты [13 файлов] разместите в ZIP-архиве и отправьте на сервер для провер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09:00Z</dcterms:created>
  <dc:creator>Пользователь</dc:creator>
  <dc:description/>
  <cp:keywords/>
  <dc:language>en-US</dc:language>
  <cp:lastModifiedBy>Антон</cp:lastModifiedBy>
  <dcterms:modified xsi:type="dcterms:W3CDTF">2011-10-16T11:34:00Z</dcterms:modified>
  <cp:revision>4</cp:revision>
  <dc:subject/>
  <dc:title>На основании анализа ресурсов по предметной области, размещенных в Интернете, выделите названия элементов, их атрибуты и связи между элементами руководства администратора (продукт выберите на Ваше усмотрение)</dc:title>
</cp:coreProperties>
</file>